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 xml:space="preserve">Goals for Accreditation </w:t>
      </w:r>
    </w:p>
    <w:p>
      <w:pPr>
        <w:pStyle w:val="Heading5"/>
        <w:rPr>
          <w:i/>
          <w:i/>
          <w:iCs/>
          <w:color w:val="0000FF"/>
        </w:rPr>
      </w:pPr>
      <w:r>
        <w:rPr/>
        <w:t xml:space="preserve">Action Plan for Goal #1 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left="1440" w:hanging="1440"/>
        <w:rPr/>
      </w:pPr>
      <w:r>
        <w:rPr>
          <w:b/>
        </w:rPr>
        <w:t>Goal 1:</w:t>
      </w:r>
      <w:r>
        <w:rPr/>
        <w:t xml:space="preserve"> </w:t>
      </w:r>
      <w:r>
        <w:rPr>
          <w:i/>
          <w:iCs/>
        </w:rPr>
        <w:t>By the year 2016, all students at Burlington Township High School will demonstrate increased academic proficiency in mathematics as measured by: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100% of all students will achieve proficiency on the State exit examination in mathematic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Baseline Data: 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Cohort 1:  2009 NJASK 8 = 75.1% of the students in the Class of 2013 demonstrated proficiency in mathematics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Sub Groups:  Special Education = 27.5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62.2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52.3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hort 2:  2009 S-Test 9 = 67% of the students in the Class of 2012 demonstrated proficiency in mathematics</w:t>
      </w:r>
    </w:p>
    <w:p>
      <w:pPr>
        <w:pStyle w:val="Heading3"/>
        <w:ind w:left="1440" w:hanging="0"/>
        <w:rPr/>
      </w:pPr>
      <w:r>
        <w:rPr/>
        <w:t>Sub Groups:  Special Education = 16.2% demonstrated proficiency</w:t>
      </w:r>
    </w:p>
    <w:p>
      <w:pPr>
        <w:pStyle w:val="Normal"/>
        <w:ind w:left="2160" w:hanging="0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African American = </w:t>
      </w:r>
      <w:r>
        <w:rPr/>
        <w:t>55.2</w:t>
      </w:r>
      <w:r>
        <w:rPr>
          <w:i/>
          <w:iCs/>
        </w:rPr>
        <w:t>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Economically Disadvantaged = 52.6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hort 3: 2009 S-Test 10 = 64.7% of the students in the Class of 2011 demonstrated proficiency in mathematics</w:t>
      </w:r>
    </w:p>
    <w:p>
      <w:pPr>
        <w:pStyle w:val="Heading3"/>
        <w:ind w:left="1440" w:hanging="0"/>
        <w:rPr/>
      </w:pPr>
      <w:r>
        <w:rPr/>
        <w:t>Sub Groups:  Special Education = 22.9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 = 54.9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49.1 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hort 4: 2009 HSPA = 79.5% of the students in the Class of 2010 demonstrated proficiency in mathematics</w:t>
      </w:r>
    </w:p>
    <w:p>
      <w:pPr>
        <w:pStyle w:val="Heading3"/>
        <w:ind w:left="1440" w:hanging="0"/>
        <w:rPr/>
      </w:pPr>
      <w:r>
        <w:rPr/>
        <w:t>Sub Groups:  Special Education = 41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67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61.8% demonstrated proficiency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: </w:t>
        <w:tab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tudents will achieve proficiency in mathematics according to the benchmarks outlined in the chart below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blHeader w:val="true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 2016, </w:t>
            </w:r>
            <w:r>
              <w:rPr>
                <w:b/>
                <w:bCs/>
              </w:rPr>
              <w:t>100% of all students will achieve proficiency on the State exit examination in mathematics</w:t>
            </w:r>
          </w:p>
        </w:tc>
      </w:tr>
      <w:tr>
        <w:trPr>
          <w:tblHeader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surement Instru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4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6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NJASK8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3.4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1.7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4.8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8.2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1.7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5.9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7.4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4.1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9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32; Proficient by BTHS Standard = 37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8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4.1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0.1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8.4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89% (Total Population) 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2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5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4.2% (ED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10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2; Proficient by BTHS Standard = 27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6.5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8.6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6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8.3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4.3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5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3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HSPA 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6.3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1.1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8.4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4.5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3.1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.5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9.1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7.2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ica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End-of-Course Assessment</w:t>
            </w:r>
          </w:p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eginning with the Class of 2015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reate opportunities 4 times a year for content area VAT’s to me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ally beginning in 2009-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stablished goals and action plans by 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learly defined exit skills in mathematics grades 6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2; updated per NJCC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ist of exit skills for each mathematics level for grades 6 through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a transition team that includes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nd Middle School administrative teams;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stablished goals and action plans by transition 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revisions to course curriculum in mathema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renewal cyc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vised curriculum posted on District web 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classroom assessments that align with 2008 NJCCCS in mathema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curriculum renewal cy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vised common formative and summative assessments by co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e into daily lessons the knowledge, skills and format students will experience on state te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; Cluster Coordin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lassroom benchmark assessments that address specific cluster skill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vidence in lesson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dentify all of the PP students and their specific deficiencies in grades 9-11 through the use of standardized testing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 and math teaching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blished list of students by grade level and areas of deficien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ert message in Power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ath data from 8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s to identify at-risk students (incoming freshman) and develop intervention strateg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grade VP; 9</w:t>
            </w:r>
            <w:r>
              <w:rPr>
                <w:vertAlign w:val="superscript"/>
              </w:rPr>
              <w:t>th</w:t>
            </w:r>
            <w:r>
              <w:rPr/>
              <w:t xml:space="preserve"> grade guidance counselor; 9</w:t>
            </w:r>
            <w:r>
              <w:rPr>
                <w:vertAlign w:val="superscript"/>
              </w:rPr>
              <w:t>th</w:t>
            </w:r>
            <w:r>
              <w:rPr/>
              <w:t xml:space="preserve"> grade math staff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dentify those students that are at risk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dentified intervention strategies by stude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tes and list of stud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mmon benchmark assessments for all math courses in grades 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math staff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inutes from district and department meetings to develop assess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nchmark Assessme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learning plans by math course that identify the NJCCCS skill ar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math staff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lectronic learning plan templa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data from benchmark assessments to monitor progress toward mastery of State stand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9 courses by June 2010; Grade 10 by June 2011; continue two year cyc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tem/Cluster analysis from assess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cumentation of areas of challenge by student in personalized learning pla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ndardized Test Results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of interventions for areas o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st of strategies and interventions by skill are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cumentation of interventions by student in personalized learning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PD time for math staff teaching common courses to develop assessments and rubrics and analyze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Cluster Coordinators; math teaching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ed benchmark assessments for each course in the core content subject are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andardized Rubr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electronic system for communicating students’ progress towards mastery of course stand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 and math teaching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dividual Learning Plans for each course posted in electronic format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“toolbox” of instructional strategies identified as best practice in a differentiated class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Cluster Coordinators; math teaching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n electronic file of lessons that specifically highlight best DI practi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cumentation in lesson plans for evidence of best practice in D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in PD activities that focus on effective DI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Cluster Coordinators; math teaching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ttendance rosters from Professional Development workshops in D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I workshops facilitated by staff during district PD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implementation of DI strategies by staff and co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vidence in lesson plans and classroom observatio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alkthrough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in-school and after-school tutoring programs for academically at-risk stud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Interested Staff; NHS and peer tu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ist of available tutoring servic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tudent Feedback Survey as to quality of program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arrative Reports from tutors on student prog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ll all students PP in math in a full year math co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School Counsel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ata regarding enrollme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rent notification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pre and post assessments in IAG A/B cour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 and post data from online program with Glencoe series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pre and post data and development of intervention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sonalized Learning Plans for students identifying areas of challenge and specific intervention strateg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summer programs to address areas o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sonalized Learning Plans for students with course grades lower than 7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rollment and performance data from summer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S-test data as compared to benchmark data from NJASK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identifying students who moved from PP on NJASK 8 to Proficient on S-Test 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identifying students who moved from PP on S-Test 9 to S-Test 1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identifying students who moved from PP on S-Test 10 to EOC assessment in Algebra I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54:00Z</dcterms:created>
  <dc:creator>mphillips</dc:creator>
  <dc:description/>
  <dc:language>en-US</dc:language>
  <cp:lastModifiedBy>nfranco</cp:lastModifiedBy>
  <cp:lastPrinted>2009-10-01T08:58:00Z</cp:lastPrinted>
  <dcterms:modified xsi:type="dcterms:W3CDTF">2009-10-08T17:54:00Z</dcterms:modified>
  <cp:revision>2</cp:revision>
  <dc:subject/>
  <dc:title>Burlington Township School District</dc:title>
</cp:coreProperties>
</file>